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Internet Marketing E-book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like me, you’ve attempted – and bombed – in the past to accomplish success online with internet marketing, then rest assured that help is at last imminent. I surely wish I had had access to such knowledge when I began 3 years ago, and maybe I wouldn’t have been so overpowered with the practicalities of site design, utilizing auto responders, uniting with affiliate programs, composing sales letters, and how to acquire traffic. I understand better now.</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simple truth of the matter is, that to enter the domain of internet marketing, you need something to market and sell (well you wish to bring in revenue at it don’t you?), whether a tangible item, or – fact. The very nature of the net – where knowledge may be portioned out and exchanged at the flick of a button – lends itself utterly to the e-Book!</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benefits of the e-Book over distributing physical items is that there's no need to purchase or store stock, no time and effort obtained in packing anything up and transporting it  – and your buyer may pay their money for your product and get prompt access to it from a download page. In a time where requirement is for second gratification, an e-Book is paragon – simple and effective! And once published, you are able to sell limitless copies of it without having to make each item – so it’s both time and cost-effective as wel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n considering a subject to write of for your e-Book, the secret to higher success, and discovering your ‘niche market’, is really easy. Like they tell all first-time budding authors – write about what you know. Whether it’s a few chapters on ‘How to Stop Smoking’ (if you’ve been successful at this), on the mechanics of owning a motorcycle, how to earn money online, or even ‘Tips on Flower Arranging’, you can bet that someone out there in ‘cyberspace’ wants to know about it. If the subject of your e-Book is also your hobby, so much the better. If you’ve got love for your field, you’re going to impart that enthusiasm in what you write, and make that e-Book even more intriguing and valuabl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Naturally, if you've knowledge or practical experience on a popular subject in which there's a large potential market to sell your e-Book, maybe health and fitness, or food and drink, you may be more likely of success, but remember you’ll likewise be contending with many others. So pick your subject cautiousl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 xml:space="preserve">But, in composing your e-Book, don’t forget to give your buyer value – and they may become buyers for your future e-Books likewise! Make the material and quality of your e-Book meaningful – whatever its length, it has to be great, or you’ll leave your buyers feeling disillusioned. Give away a couple of gratis bonuses – an additional report maybe, or a couple of free trainings that they'd have to pay for elsewhere. Aim for buyer satisfaction!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44:00Z</dcterms:created>
  <dc:creator/>
  <dc:description/>
  <cp:keywords/>
  <dc:language>en-US</dc:language>
  <cp:lastModifiedBy>Teri</cp:lastModifiedBy>
  <dcterms:modified xsi:type="dcterms:W3CDTF">2010-10-23T15:44:00Z</dcterms:modified>
  <cp:revision>3</cp:revision>
  <dc:subject/>
  <dc:title/>
</cp:coreProperties>
</file>